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2 от 31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предложений в электронной форме № 31807049108 от 22.10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с изменениями от 25.10.2018 г.) на право заключения договора на поставку оборудования системы управления сети WI-F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V. Техническое задание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Документации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о проведении открытого запроса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ункт 2.1.2.6 РАЗДЕЛА IV. Техническое зад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0-31T17:58:00Z</cp:lastPrinted>
  <dcterms:modified xsi:type="dcterms:W3CDTF">2018-10-31T12:58:00Z</dcterms:modified>
  <cp:revision>78</cp:revision>
  <dc:subject/>
  <dc:title/>
</cp:coreProperties>
</file>